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MART GOAL  2009-2010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>Dr. J. Murphy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OAL:  In order to improve the NRHS graduation rate (using the 2004 Cohort/2008 Graduates statistic of 76% graduation rate) five percent (5%) by June, 2010 the following shall be  implemented and expanded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inue to expand the  summer program for Grade 9 students who have failed to complete their elective (Studio or DDP)  Spanish 1C course or Physical Education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valuate the success of the English/Social Studies summer school option run by NRCSD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szCs w:val="32"/>
        </w:rPr>
        <w:t>Target seniors who are short a credit(s) for graduation (for whom all other options to earn credit have been exhausted).  Provide a non-summer school credit recovery option for failures in:</w:t>
      </w:r>
    </w:p>
    <w:p>
      <w:pPr>
        <w:pStyle w:val="Normal"/>
        <w:ind w:left="1440" w:hanging="0"/>
        <w:jc w:val="both"/>
        <w:rPr/>
      </w:pPr>
      <w:r>
        <w:rPr>
          <w:b/>
          <w:sz w:val="32"/>
          <w:szCs w:val="32"/>
        </w:rPr>
        <w:t>English, Physical Education, Social Studies, Foreign Language, Business, Art or Science electives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Criteria: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unselor and A.P. recommendation (This would be a privilege-the right kid with the right circumstances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32"/>
          <w:szCs w:val="32"/>
        </w:rPr>
        <w:t>Failed one or more courses  listed abov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eds the credit for graduation</w:t>
      </w:r>
    </w:p>
    <w:p>
      <w:pPr>
        <w:pStyle w:val="Normal"/>
        <w:ind w:left="14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Summer test prep for special education and regular education students( not retaking a course that ends in a state assessment) who are retaking a state assessment in August (four weeks- three classes per week/1 hour per day)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Grade 12 Summer Credit Recovery-designed to make sure that every member of the current cohort has an opportunity to graduate in four years.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OAL:  In order to continue to increase the number of students in Advanced Placement Courses , Honors Courses and College Level Courses I will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rk with the subject area coordinators, Dr. Gill and Mr. Herrero to revise the criteria currently used to make selections for these programs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rk with the S.I.P.T. to reach out to parents in order to encourage those who are able to reach for these cours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4:19:00Z</dcterms:created>
  <dc:creator>North Rockland Schools</dc:creator>
  <dc:description/>
  <cp:keywords/>
  <dc:language>en-US</dc:language>
  <cp:lastModifiedBy>North Rockland High School</cp:lastModifiedBy>
  <cp:lastPrinted>2009-06-22T08:51:00Z</cp:lastPrinted>
  <dcterms:modified xsi:type="dcterms:W3CDTF">2009-06-22T14:19:00Z</dcterms:modified>
  <cp:revision>2</cp:revision>
  <dc:subject/>
  <dc:title>SMART GOAL  2008-2009</dc:title>
</cp:coreProperties>
</file>